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uthors of Visual Organizer</w:t>
      </w:r>
      <w:r>
        <w:rPr/>
        <w:t>:  Taylor, Jacob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7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erm You Were Giv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erc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sual Representations of this Te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218690" cy="221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efinition in your own words</w:t>
            </w:r>
            <w:r>
              <w:rPr/>
              <w:t xml:space="preserve"> </w:t>
            </w:r>
            <w:r>
              <w:rPr>
                <w:color w:val="C00000"/>
              </w:rPr>
              <w:t>(do not go to the we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 rate or proportion in terms of hundred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associations with this ter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42:00Z</dcterms:created>
  <dc:creator>Robin Kay</dc:creator>
  <dc:description/>
  <dc:language>en-US</dc:language>
  <cp:lastModifiedBy>EndUser</cp:lastModifiedBy>
  <dcterms:modified xsi:type="dcterms:W3CDTF">2013-09-16T15:42:00Z</dcterms:modified>
  <cp:revision>2</cp:revision>
  <dc:subject/>
  <dc:title/>
</cp:coreProperties>
</file>